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26621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59431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843144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409702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